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614726826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88453290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387615424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370332579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41323105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029667961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71667087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247340635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231204414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811018680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223471088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690972119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705228090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859116883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895684988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918222641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2005622610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993167033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595186069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218655568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883986043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863802795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022049876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666545300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244122657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951146294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717449186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487398076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71244143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77386494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27253139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526722903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719246108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004996670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660047894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020324731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07484550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551487374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32531087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964123485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561157175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251583038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034654783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593027367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241461449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391029927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577156355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567411673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356630922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557221658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385431145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342102407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837863608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211051121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255171684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144913281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2018852286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2061680636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3174446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98894532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702568851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789406284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963890888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493790901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909264003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78736579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2840792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92162570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687618735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817368450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176133077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96177518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929438271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999215688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928246526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473328014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212196245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88252535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529286066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659297864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897593036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48522019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2082784812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576679187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638906276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242982205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574444026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52471737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2016354176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97364585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71630389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915976618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76445580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210750773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790412072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893504224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506326833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554041242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673066121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811646780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88104519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657674717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2132282146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275255650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957705758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42836153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16949681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2070350537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957303342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756727255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264219356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39425838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271118339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899614191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78725502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684720221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266997823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509695497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66530862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896630134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412916370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592904487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594942740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948253749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850125961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055481102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698837346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11771592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26482917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733248916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876578495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60777197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2018018528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260592146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885266857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431124259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478735359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541869789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6263431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269218835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2006830082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492771531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135378864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721789197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670695905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655421892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440724124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199492098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877444823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474661986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290757702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242745691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327248909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007029887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838728139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561597108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9196351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637441373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772283468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773191581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522887462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944275957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835264737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292847566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257871064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958084255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188267537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962734843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2090157174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977973080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585036836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640804158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479253918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435511681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676232422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607312984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005206970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669908114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087139710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54411803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38208018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231878725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239945402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26609635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991845224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69831020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572014367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158477711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73588433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561176324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785751383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04601762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0331112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485888473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711547656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670585117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854159725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395337827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250259934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616927742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781172086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601155463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936218013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323332573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80156162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504092406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657116628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537893867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423414460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602062754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286733846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821003236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499987406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547079482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844316526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86225957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377653708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472745876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496386190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543372840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032497387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765924212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372546456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98852628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976784327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2014385353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43340616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377227242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676542404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331385615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384040253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724967890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568154594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387539218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54390597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57160795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52198096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575585669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680856265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003333407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628429451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630511260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08612126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98483222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457938882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913945322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237473537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137341633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30685220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807724250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338059743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672529169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563251156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2019972893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31006352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179666946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633846870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708432588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66040630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986233212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065636745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859139376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506501535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58806473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250371849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504072914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350334600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2140702544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352649971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514611713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866929880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713422597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059995282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684884160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833049992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77039906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783091717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344376174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610686390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11724892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241882819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38799094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69116741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405573998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456961899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2095709966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841626399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228448643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404213866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214674288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884561118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871773578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2123868007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04706850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924930675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2068520160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578283390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15466059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15938843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147825932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626086742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626345983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056762443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781821201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407278280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920960371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752864521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382495489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751375702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64158123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009446659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4253122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514933937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841917997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645020452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244386279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981677356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581868942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035320480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477005722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894673775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028697326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2691424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2115104056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686151599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578063862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697194173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348986084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77751665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682912925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42647734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208738888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569751219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657540456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595047218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284890627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162681479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45389547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509123390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869875117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103235384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888054943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214324244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336972160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904458841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964942095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674748535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132426495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307744877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042211268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396086822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046192198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363321926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497461285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672112519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238271748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2053137994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363506645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06966688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314236423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936110152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807546608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586933723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589042755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907956902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592855938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202392533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68849600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427869515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390235238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62025959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246041652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014810688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41255862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4490491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878334453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641412923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2071117548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99797021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187336757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601752009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616780789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2036065210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220531740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458188403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03380467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195946457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657561361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751581905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962678622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747099330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2042096866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310774400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865530753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54533489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26131228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436531679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278231754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997580971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032583058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802271415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310816597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471035723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2022156121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2117566161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028941838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235618429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72179899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380997790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946665720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49557518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581515501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97214120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519747291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2123905833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269501431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527344561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30259190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65669250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684024496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286942594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43124684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383777363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534431384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340255940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223674360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408681508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288523260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573891807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827014879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226296274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304757134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858832317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623296480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407670948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395273046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850163176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23398725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958030025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994321251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282973313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714670689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004888740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421347986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987402633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363032821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29180172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2101932085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985459883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329704067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765765781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234717651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385128538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901717886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063917811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928330529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061865354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498530444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796042397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387815678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649029681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438528116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535789664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2132959130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355796534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315823155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2116297779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245084320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78417416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737534130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808301486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389593011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99115140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00937724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536868478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444393380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187131408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866700410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93344725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519862066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676387785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841320255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83730586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70724241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55212728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2081771295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904811383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854422160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70894836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921403534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35584548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981641676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080394940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931187109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46347157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440608332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496693101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526161294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32718972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273310105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228006490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335335117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051489760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381811012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018003922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058850001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33454665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107514701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923786059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852193369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673914091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9443963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263468654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116076799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040415476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867993934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987332455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7075936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098112571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40605422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2050612300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872867783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768491643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084797058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058857498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029332032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64175137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068690749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858800061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609778137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147484571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844392697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707420108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777312525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907735611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99041340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273682449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750453885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792527011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359553715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883856268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879546864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753538691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52557458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108840426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44063682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842903772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281438714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068453552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23935279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2130213438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58229084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125608185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774155012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